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ANEXO II</w:t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  <w:t xml:space="preserve">DECLARAÇÃO SOBRE INSTALAÇÕES, TRANSPORTE E CONDIÇÕES MATERIAIS </w:t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claro, para fins de participação do IV edital de Credenciamento do Programa Mais Nutrição Cariri, que a Organização da Sociedade Civil ______________________________________________________</w:t>
      </w:r>
      <w:r>
        <w:rPr>
          <w:rFonts w:cs="Times New Roman" w:ascii="Times New Roman" w:hAnsi="Times New Roman"/>
          <w:color w:val="00000A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põe de instalações físicas adequadas à participação no Programa e responsabiliza-se pelo recebimento, transporte ________________________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especificar o tipo: próprio, alugado ou cedi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utilização dos alimentos doados, </w:t>
      </w:r>
      <w:r>
        <w:rPr>
          <w:rStyle w:val="Fontepargpadro"/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a fim de complementar a refeição já oferecidas na OSC aos beneficiário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– UF, ____ de ______________ de 20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Nome e Cargo do Representante Legal da OSC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6" w:top="2659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ps@sp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8885</wp:posOffset>
          </wp:positionH>
          <wp:positionV relativeFrom="paragraph">
            <wp:posOffset>-472440</wp:posOffset>
          </wp:positionV>
          <wp:extent cx="1930400" cy="1182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2" t="-354" r="-302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330200</wp:posOffset>
          </wp:positionV>
          <wp:extent cx="2197735" cy="1049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5" t="25412" r="11053" b="32077"/>
                  <a:stretch>
                    <a:fillRect/>
                  </a:stretch>
                </pic:blipFill>
                <pic:spPr bwMode="auto">
                  <a:xfrm>
                    <a:off x="0" y="0"/>
                    <a:ext cx="2197735" cy="1049020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30:55Z</dcterms:created>
  <dc:creator/>
  <dc:description/>
  <dc:language>en-US</dc:language>
  <cp:lastModifiedBy/>
  <dcterms:modified xsi:type="dcterms:W3CDTF">2023-02-07T14:23:06Z</dcterms:modified>
  <cp:revision>89</cp:revision>
  <dc:subject/>
  <dc:title/>
</cp:coreProperties>
</file>